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NAME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CHOOL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LIENT/STAKEHOLDER: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Biotechnology and Soft Materials Unit 2008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  <w:lang w:val="en-NZ"/>
        </w:rPr>
      </w:pPr>
      <w:r>
        <w:rPr>
          <w:rFonts w:cs="Arial" w:ascii="Arial" w:hAnsi="Arial"/>
          <w:b/>
          <w:sz w:val="52"/>
          <w:szCs w:val="52"/>
          <w:lang w:val="en-NZ"/>
        </w:rPr>
        <w:t>BEATING SKIN CANCE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NZ"/>
        </w:rPr>
      </w:pPr>
      <w:r>
        <w:rPr>
          <w:rFonts w:cs="Arial" w:ascii="Arial" w:hAnsi="Arial"/>
          <w:b/>
          <w:sz w:val="48"/>
          <w:szCs w:val="48"/>
          <w:lang w:val="en-NZ"/>
        </w:rPr>
        <w:t>Sun Block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1. Put the following into a 50mL beaker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25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ngredi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commended Quantit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orbitan monostearat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x  ¼ 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itanium dioxid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.5 x ¼ 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itamin E oi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6 drops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olysorbate 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drops</w:t>
            </w:r>
          </w:p>
        </w:tc>
      </w:tr>
      <w:tr>
        <w:trPr>
          <w:trHeight w:val="83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Moisturis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9 x ¼ 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2. Put the following into a 100mL beaker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25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ngredi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commended Quantit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ater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loe Ver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Green Tea extrac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drops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NZ"/>
        </w:rPr>
        <w:t>3. Heat both beakers to 70</w:t>
      </w:r>
      <w:r>
        <w:rPr>
          <w:rFonts w:cs="Arial" w:ascii="Arial" w:hAnsi="Arial"/>
          <w:b/>
          <w:sz w:val="28"/>
          <w:szCs w:val="28"/>
          <w:vertAlign w:val="superscript"/>
          <w:lang w:val="en-NZ"/>
        </w:rPr>
        <w:t>0</w:t>
      </w:r>
      <w:r>
        <w:rPr>
          <w:rFonts w:cs="Arial" w:ascii="Arial" w:hAnsi="Arial"/>
          <w:b/>
          <w:sz w:val="28"/>
          <w:szCs w:val="28"/>
          <w:lang w:val="en-NZ"/>
        </w:rPr>
        <w:t>C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4. Pour contents of 50mL beaker into 100mL bea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5. Add the following whilst stirring and continue to stir for 5mi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25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ngredi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commended Quantit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Methoxycinnamic aci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(2.5 x ¼ t for SPF 20)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Xanthan Gu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0.5 x ¼ 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24375" cy="75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180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NZ"/>
                                    </w:rPr>
                                    <w:t xml:space="preserve">Ratio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NZ"/>
                                    </w:rPr>
                                    <w:t>Lab wor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NZ"/>
                                    </w:rPr>
                                    <w:t>Behavio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59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180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 xml:space="preserve">Ratios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>Lab wor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>Behaviou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3:03:00Z</dcterms:created>
  <dc:creator>setup</dc:creator>
  <dc:description/>
  <cp:keywords/>
  <dc:language>en-US</dc:language>
  <cp:lastModifiedBy>RJoyce</cp:lastModifiedBy>
  <cp:lastPrinted>2008-02-27T12:54:00Z</cp:lastPrinted>
  <dcterms:modified xsi:type="dcterms:W3CDTF">2008-11-20T22:24:00Z</dcterms:modified>
  <cp:revision>3</cp:revision>
  <dc:subject/>
  <dc:title>Ingredients</dc:title>
</cp:coreProperties>
</file>